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ик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олгоградской области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_</w:t>
      </w:r>
      <w:r>
        <w:rPr>
          <w:u w:val="single"/>
        </w:rPr>
        <w:t>18</w:t>
      </w:r>
      <w:r>
        <w:rPr/>
        <w:t>_»   _</w:t>
      </w:r>
      <w:r>
        <w:rPr>
          <w:u w:val="single"/>
        </w:rPr>
        <w:t>ноября</w:t>
      </w:r>
      <w:r>
        <w:rPr/>
        <w:t>_ 2025года                                    №  19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внесении изменений в решение</w:t>
      </w:r>
    </w:p>
    <w:p>
      <w:pPr>
        <w:pStyle w:val="Normal"/>
        <w:rPr/>
      </w:pPr>
      <w:r>
        <w:rPr/>
        <w:t xml:space="preserve"> </w:t>
      </w:r>
      <w:r>
        <w:rPr/>
        <w:t>Совета народных депутатов Краснояр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от 10.12.2024г № 5/2</w:t>
      </w:r>
    </w:p>
    <w:p>
      <w:pPr>
        <w:pStyle w:val="Normal"/>
        <w:rPr/>
      </w:pPr>
      <w:r>
        <w:rPr/>
        <w:t>« Об утверждении бюджета Краснояр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на 2025 год и </w:t>
      </w:r>
    </w:p>
    <w:p>
      <w:pPr>
        <w:pStyle w:val="Normal"/>
        <w:rPr/>
      </w:pPr>
      <w:r>
        <w:rPr/>
        <w:t>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исьмо главы администрации Красноярского сельского поселения от  17 ноября 2025г    № 10 с просьбой о внесении изменений в решение Совета народных депутатов Красноярского сельского поселения от 10.12.2024г № 5/2 « Об утверждении бюджета Красноярского сельского поселения на 2025 год и плановый период 2026 и 2027 годов»,  учитывая заключение контрольно-счетной палаты Котельниковского муниципального района Совет народных депутатов Красноярского сельского поселения решил  внести  в решение № 5/2 от 10.12.2024г « Об утверждении бюджета Красноярского сельского поселения на 2025 год и плановый период 2026 и 2027 годов» следующие изменения: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4,5,6,7,9  изложить в следующей редакции</w:t>
      </w:r>
    </w:p>
    <w:tbl>
      <w:tblPr>
        <w:tblW w:w="10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218"/>
        <w:gridCol w:w="1127"/>
        <w:gridCol w:w="1335"/>
        <w:gridCol w:w="402"/>
        <w:gridCol w:w="798"/>
        <w:gridCol w:w="228"/>
        <w:gridCol w:w="992"/>
        <w:gridCol w:w="124"/>
        <w:gridCol w:w="996"/>
        <w:gridCol w:w="60"/>
        <w:gridCol w:w="1056"/>
        <w:gridCol w:w="300"/>
      </w:tblGrid>
      <w:tr>
        <w:trPr>
          <w:trHeight w:val="201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8280" w:type="dxa"/>
            <w:gridSpan w:val="10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№ 4</w:t>
              <w:br/>
              <w:t>к Решению Совета народных депутатов</w:t>
              <w:br/>
              <w:t>Красноярского сельского поселения</w:t>
              <w:br/>
              <w:t>«О бюджете поселения на 2025 год и на плановый</w:t>
              <w:br/>
              <w:t>период 2026 и 2027 годов»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Распределение бюджетных ассигнований  </w:t>
              <w:br/>
              <w:t>по разделам и подразделам классификации расходов бюджета поселения</w:t>
              <w:br/>
              <w:t xml:space="preserve"> на 2025-2027 год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ыс. руб.)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щегосударственные вопрос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951,8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654,6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16,9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5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6,4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10,5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ирование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85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59,1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8,6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,7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,7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,7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7,6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ерв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1,5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3,4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92,1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циональная оборон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9,2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2,6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8,6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9,2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2,6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8,6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5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5,5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циональная экономик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03,4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77,6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2544,6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88,1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77,6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44,6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,3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03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43,6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0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3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3,6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разование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олодежная политика 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Культура, кинематография 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307,4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99,8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105,9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07,4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94,8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05,9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циальная политик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нсионное обеспечение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изическая культура и спор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редства массовой информаци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,0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00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870,3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430,2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21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ефицит/профици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0463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№ 5</w:t>
              <w:br/>
              <w:t>к Решению Совета народных депутатов</w:t>
              <w:br/>
              <w:t>Красноярского сельского поселения</w:t>
              <w:br/>
              <w:t xml:space="preserve">   «О бюджете поселения на 2025 год и на плановый</w:t>
              <w:br/>
              <w:t>период 2026 и 2027 годов»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046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</w:t>
              <w:br/>
              <w:t>(муниципальным программам сельского поселения и непрограммным направлениям деятельности) и группам видов расходов классификации расходов бюджета поселения</w:t>
              <w:br/>
              <w:t xml:space="preserve"> на 2025-2027 год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ыс. руб.)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елевая статья (муниципальная программа и непрограммное направление деятельности)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Группа видов расходов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951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654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16,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5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16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10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направления обеспечения деятельности 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916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6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10,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8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9,1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8,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направления обеспечения деятельности 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8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59,1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8,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6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84,2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2,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1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4,9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96,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3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еспечение деятельности финансовых, налоговых  и таможенных органов и органов финансового (финансово-бюджетного) надзора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06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2,70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5,70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5,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7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,7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,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7,6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7,6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7,6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1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1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1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3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92,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«Развитие и поддержка субъектов малого и среднего предпринимательства на территории Красноярского сельского поселения  на 2023-2025гг.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9 0 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3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2,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.7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10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07.7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81.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9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2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8,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9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2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8,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9 0 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9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2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8,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7,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6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1,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1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5,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Защита населения и территории Красноярского сельского поселения от чрезвычайных ситуаций, обеспечение пожарной безопасности на 2023-2025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1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9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,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1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,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1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тиводействие терроризму и экстремизму  и защита граждан, проживающих на территории Красноярского сельского поселения от террористических и экстремистских актов на период 2023-2025гг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1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03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77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2544,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09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8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77,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2544,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грамма комплексного развития транспортной инфраструктуры Красноярского сельского поселения  Котельниковского муниципального района Волгоградской области на  2016-2026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9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6,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7,8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09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3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36,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17,8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09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1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859,8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544,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1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1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03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43,6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альное хозяйство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7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нергосбережение и повышение энергетической эффективност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Развитие системы водоснабжения населённых пунктов Красноярского сельского поселения на 2023-2025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7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2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03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43,6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Развитие общественных работ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нергосбережение и повышение энергетической эффективности на территории Красноярского сельского поселения Котельниковского муниципального района Волгоградской области на 2024-2026гг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Благоустройство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3,6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«Уличное освещение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7 1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7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16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 1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7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6,4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7 3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9,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 3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9,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«Прочие мероприятия по благоустройству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7 4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7,2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 4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7,2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6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разование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7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олодежная политик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7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атриотическое воспитание молодежи на территории Красноярского сельского поселения Котельниковского муниципального района Волгоградской области на 2024-2026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6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филактика преступлений и иных правонарушений, противодействие наркомании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07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ультура, кинематограф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307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99,8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105,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ультур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307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94,8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105,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7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94,8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5,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63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79,3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98,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5,5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7,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4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вопросы в области культуры,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04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,00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инематографии</w:t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6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тносоциальное развитие населения и поддержка государственной службы казачьих обществ на территории Красноярского сельского поселения Котельниковского муниципального района Волгоградской области на 2014-2026 годы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енсионное обеспечение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1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05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5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редства массовой информаци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00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04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0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00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70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30,2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18,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33"/>
        <w:gridCol w:w="850"/>
        <w:gridCol w:w="851"/>
        <w:gridCol w:w="708"/>
        <w:gridCol w:w="1134"/>
        <w:gridCol w:w="1276"/>
        <w:gridCol w:w="426"/>
        <w:gridCol w:w="1133"/>
        <w:gridCol w:w="239"/>
        <w:gridCol w:w="69"/>
        <w:gridCol w:w="239"/>
        <w:gridCol w:w="239"/>
      </w:tblGrid>
      <w:tr>
        <w:trPr>
          <w:trHeight w:val="2025" w:hRule="atLeast"/>
        </w:trPr>
        <w:tc>
          <w:tcPr>
            <w:tcW w:w="106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6</w:t>
              <w:br/>
              <w:t xml:space="preserve">                                                                                                                      к Решению Совета народных депутатов</w:t>
              <w:br/>
              <w:t xml:space="preserve">                                                                                                                          Красноярского сельского поселения</w:t>
              <w:br/>
              <w:t xml:space="preserve">                                                                                                                   «О бюджете поселения на 2025 год и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овый  период 2026 и 2027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06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группам ви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ов бюджета в составе ведомственной структуры расходов бюджета поселения на 2025- 202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(муниципальная программа и непрограммное направление деятельности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а видов расходов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4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направления обеспечения деятельности 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6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51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9,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направления обеспечения деятельности 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10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,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562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9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49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 и таможенных органов и органов финансового (финансово-бюджетного) надзор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7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Непрограммные расходы органов муниципальной власти Красноярского сельского поселения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7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>
                <w:b/>
                <w:bCs/>
                <w:color w:val="000000"/>
              </w:rPr>
              <w:t>592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«Развитие и поддержка субъектов малого и среднего предпринимательства на территории Красноярского сельского поселения  на 2023-2025гг.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9 0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3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2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.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9 0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Защита населения и территории Красноярского сельского поселения от чрезвычайных ситуаций, обеспечение пожарной безопасности на 2023-2025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тиводействие терроризму и экстремизму  и защита граждан, проживающих на территории Красноярского сельского поселения от террористических и экстремистских актов на период 2023-2025гг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грамма комплексного развития транспортной инфраструктуры Красноярского сельского поселения  Котельниковского муниципального района Волгоградской области на  2016-2026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6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7,8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8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8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2544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3,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нергосбережение и повышение энергетической эффективност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Развитие системы водоснабжения населённых пунктов Красноярского сельского поселения на 2023-2025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9594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3,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Развитие общественных работ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нергосбережение и повышение энергетической эффективности на территории Красноярского сельского поселения Котельниковского муниципального района Волгоградской области на 2024-2026гг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Благоустройство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3,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ичное освещение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рочие мероприятия по благоустройству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атриотическое воспитание молодежи на территории Красноярского сельского поселения Котельниковского муниципального района Волгоградской области на 2024-2026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филактика преступлений и иных правонарушений, противодействие наркомании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9,8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5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4,8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5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94,8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5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3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2598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507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нематографи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тносоциальное развитие населения и поддержка государственной службы казачьих обществ на территории Красноярского сельского поселения Котельниковского муниципального района Волгоградской области на 2014-2026 годы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7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30,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1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55"/>
        <w:gridCol w:w="1026"/>
        <w:gridCol w:w="958"/>
        <w:gridCol w:w="1116"/>
        <w:gridCol w:w="996"/>
        <w:gridCol w:w="1172"/>
      </w:tblGrid>
      <w:tr>
        <w:trPr>
          <w:trHeight w:val="2025" w:hRule="atLeast"/>
        </w:trPr>
        <w:tc>
          <w:tcPr>
            <w:tcW w:w="101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7</w:t>
              <w:br/>
              <w:t>к Решению Совета народных депутатов</w:t>
              <w:br/>
              <w:t>Красноярского сельского поселения</w:t>
              <w:br/>
              <w:t>«О бюджете поселения на 2025 год и на плановый</w:t>
              <w:br/>
              <w:t>период 2026 и 2027 годов»</w:t>
            </w:r>
          </w:p>
        </w:tc>
      </w:tr>
      <w:tr>
        <w:trPr>
          <w:trHeight w:val="34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010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а также по разделам и подразделам классификации расходов бюджета Красноярского  сельского поселения на 2025-2027 год</w:t>
            </w:r>
          </w:p>
        </w:tc>
      </w:tr>
      <w:tr>
        <w:trPr>
          <w:trHeight w:val="1215" w:hRule="atLeast"/>
        </w:trPr>
        <w:tc>
          <w:tcPr>
            <w:tcW w:w="3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(муниципальная программа и непрограммное направление деятельности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а вида расходов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09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Развитие общественных работ на территории Красноярского сельского поселения Котельниковского муниципального района Волгоградской области на 2024-2026годы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68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Развитие и поддержка субъектов малого и среднего предпринимательства на территории Красноярского сельского поселения  на 2023-2025гг.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ГОСУДАРСТВЕНЫЕ ВОПРОСЫ 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8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6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Этносоциальное развитие населения и поддержка государственной службы казачьих обществ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 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</w:t>
            </w:r>
          </w:p>
        </w:tc>
        <w:tc>
          <w:tcPr>
            <w:tcW w:w="12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2</w:t>
            </w:r>
          </w:p>
        </w:tc>
        <w:tc>
          <w:tcPr>
            <w:tcW w:w="10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матографии</w:t>
            </w:r>
          </w:p>
        </w:tc>
        <w:tc>
          <w:tcPr>
            <w:tcW w:w="12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Энергосбережение и повышение энергетической эффективности на территории Красноярского сельского поселения Котельниковского муниципального района Волгоградской области на 2024-2026гг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3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Патриотическое воспитание молодежи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8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Профилактика преступлений и иных правонарушений, противодействие наркомании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3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Защита населения и территории Красноярского сельского поселения от чрезвычайных ситуаций, обеспечение пожарной безопасности на 2023-2025гг.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Противодействие терроризму и экстремизму  и защита граждан, проживающих на территории Красноярского сельского поселения от террористических и экстремистских актов на период 2023-2025гг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Развитие системы водоснабжения населённых пунктов Красноярского сельского поселения на 2023-2025 годы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6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1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Благоустройство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,6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ичное освещение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8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1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40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6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3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9,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рочие мероприятия по благоустройству 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4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7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грамма комплексного развития транспортной инфраструктуры Красноярского сельского поселения  Котельниковского муниципального района Волгоградской области на  2016-2026 годы»</w:t>
            </w:r>
          </w:p>
        </w:tc>
        <w:tc>
          <w:tcPr>
            <w:tcW w:w="12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0 02</w:t>
            </w:r>
          </w:p>
        </w:tc>
        <w:tc>
          <w:tcPr>
            <w:tcW w:w="10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6,90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7,80</w:t>
            </w:r>
          </w:p>
        </w:tc>
        <w:tc>
          <w:tcPr>
            <w:tcW w:w="11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 0 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6,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7,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 0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8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обеспечения деятельности  органов муниципальной власти Красноярского сельского посел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5,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9,1</w:t>
            </w:r>
          </w:p>
        </w:tc>
      </w:tr>
      <w:tr>
        <w:trPr>
          <w:trHeight w:val="2527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18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00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78,5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8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,6</w:t>
            </w:r>
          </w:p>
        </w:tc>
      </w:tr>
      <w:tr>
        <w:trPr>
          <w:trHeight w:val="731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</w:t>
            </w:r>
          </w:p>
        </w:tc>
      </w:tr>
      <w:tr>
        <w:trPr>
          <w:trHeight w:val="129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1</w:t>
            </w:r>
          </w:p>
        </w:tc>
      </w:tr>
      <w:tr>
        <w:trPr>
          <w:trHeight w:val="90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1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4,9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6,5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,9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,50</w:t>
            </w:r>
          </w:p>
        </w:tc>
      </w:tr>
      <w:tr>
        <w:trPr>
          <w:trHeight w:val="124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9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5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муниципальной власти Красноярского сельского посел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0,2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7,90</w:t>
            </w:r>
          </w:p>
        </w:tc>
      </w:tr>
      <w:tr>
        <w:trPr>
          <w:trHeight w:val="2973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76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91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16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3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9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8,8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3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8,8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57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41,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83,3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2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4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,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4,6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9,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,6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5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,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1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1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</w:tr>
      <w:tr>
        <w:trPr>
          <w:trHeight w:val="48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00</w:t>
            </w:r>
          </w:p>
        </w:tc>
      </w:tr>
      <w:tr>
        <w:trPr>
          <w:trHeight w:val="37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,2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7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0</w:t>
            </w:r>
          </w:p>
        </w:tc>
      </w:tr>
      <w:tr>
        <w:trPr>
          <w:trHeight w:val="143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 и таможенных органов и органов финансового (финансово-бюджетного) надзор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64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2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0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7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1,9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,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,9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6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70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0,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8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812"/>
        <w:gridCol w:w="996"/>
        <w:gridCol w:w="996"/>
        <w:gridCol w:w="820"/>
      </w:tblGrid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расноя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оселения на 2025 год и на плановый</w:t>
            </w:r>
          </w:p>
        </w:tc>
      </w:tr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ериод 2026 и 2027 годов»</w:t>
            </w:r>
          </w:p>
        </w:tc>
      </w:tr>
      <w:tr>
        <w:trPr>
          <w:trHeight w:val="37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на реализацию муниципальных </w:t>
            </w:r>
          </w:p>
        </w:tc>
      </w:tr>
      <w:tr>
        <w:trPr>
          <w:trHeight w:val="315" w:hRule="atLeast"/>
        </w:trPr>
        <w:tc>
          <w:tcPr>
            <w:tcW w:w="90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 Красноярского сельского поселения на 2025-2027 год</w:t>
            </w:r>
          </w:p>
        </w:tc>
      </w:tr>
      <w:tr>
        <w:trPr>
          <w:trHeight w:val="330" w:hRule="atLeast"/>
        </w:trPr>
        <w:tc>
          <w:tcPr>
            <w:tcW w:w="904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 (подпрограмма)</w:t>
            </w:r>
          </w:p>
        </w:tc>
        <w:tc>
          <w:tcPr>
            <w:tcW w:w="281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граммы муниципального образования</w:t>
            </w:r>
          </w:p>
        </w:tc>
        <w:tc>
          <w:tcPr>
            <w:tcW w:w="46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426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Развитие общественных работ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2 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«Развитие и поддержка субъектов малого и среднего предпринимательства на территории Красноярского сельского поселения  на 2023-2025гг.»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тносоциальное развитие населения и поддержка государственной службы казачьих обществ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0 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Энергосбережение и повышение энергетической эффективности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2 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атриотическое воспитание молодежи на территории Красноярского сельского поселения Котельниковского муниципального района Волгоградской области на 2024-2026 годы »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рофилактика преступлений и иных правонарушений, противодействие наркомании на территории Красноярского сельского поселения Котельниковского муниципального района Волгоградской области на 2024-2026 годы»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5 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E5B8B7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9594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9594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9594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9594" w:val="clear"/>
      <w:spacing w:before="280" w:after="280"/>
      <w:textAlignment w:val="top"/>
    </w:pPr>
    <w:rPr>
      <w:b/>
      <w:bCs/>
      <w:i/>
      <w:i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5B8B7" w:val="clear"/>
      <w:spacing w:before="280" w:after="280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E5B8B7" w:val="clear"/>
      <w:spacing w:before="280" w:after="280"/>
      <w:jc w:val="center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CCC0D9" w:val="clear"/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D99594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E5B8B7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D99594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E5B8B7" w:val="clear"/>
      <w:spacing w:before="280" w:after="280"/>
      <w:jc w:val="center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spacing w:before="280" w:after="280"/>
      <w:jc w:val="right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29">
    <w:name w:val="xl129"/>
    <w:basedOn w:val="Normal"/>
    <w:qFormat/>
    <w:pPr>
      <w:spacing w:before="280" w:after="280"/>
      <w:jc w:val="right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7:00Z</dcterms:created>
  <dc:creator>Лысенко</dc:creator>
  <dc:description/>
  <cp:keywords/>
  <dc:language>en-US</dc:language>
  <cp:lastModifiedBy>Военкомат</cp:lastModifiedBy>
  <cp:lastPrinted>2025-11-17T15:49:00Z</cp:lastPrinted>
  <dcterms:modified xsi:type="dcterms:W3CDTF">2025-11-19T07:32:00Z</dcterms:modified>
  <cp:revision>76</cp:revision>
  <dc:subject/>
  <dc:title>Приложение №1 </dc:title>
</cp:coreProperties>
</file>